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Lipa         2  2  0  0   14:2 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Stavbár      2  2  0  0   11:3 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Rangers      2  2  0  0    7:0 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Kerko        2  2  0  0   11:5    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PNZP         2  1  1  0   11:3    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ZŤS          2  1  0  1    4:2 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Kripta       2  1  0  1    3:5  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Škvára       2  1  0  1    4:7 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Prior        2  1  0  1    6:10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0. SPaC         2  1  0  1    5:13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Tesla        2  0  1  1    5:6 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ASO          2  0  1  1    3:6   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3. Iskra        2  0  1  1    3:9 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Pionier      2  0  0  2    3:7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AS Roma      2  0  0  2    5:11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Kovosmalt    2  0  0  2    4:10 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NZP – Prior  8:0 (3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ionier – Škvára  3:4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vosmalt – Kerko  2:4 (1:3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pa – SpaC  10:1 (3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ngers – ASO  3:0 (2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 Roma – Stavbár  2:4 1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skra – Tesla  2:2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ŤS – Kripta  1:2 (1: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03:00Z</dcterms:created>
  <dc:creator>xp</dc:creator>
  <dc:description/>
  <cp:keywords/>
  <dc:language>en-US</dc:language>
  <cp:lastModifiedBy>xp</cp:lastModifiedBy>
  <dcterms:modified xsi:type="dcterms:W3CDTF">2011-06-07T07:10:00Z</dcterms:modified>
  <cp:revision>1</cp:revision>
  <dc:subject/>
  <dc:title/>
</cp:coreProperties>
</file>