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Rangers       15 12  3  0   52:21   27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 15 11  4  0   99:18   26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Kerko         15  9  4  2   84:40   2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ZŤS           15  9  3  3   40:20   2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Stavbár       15 10  0  5   95:35   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ASO           15  9  2  4   66:32 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Kripta        15  6  4  5   44:32 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Kovosmalt     15  7  0  8   52:46 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Iskra         15  6  2  7   49:52 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0. Prior         15  5  2  8   30:54   1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1. Škvára        15  5  2  8   28:60   1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2. PNZP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>*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 15  5  1  9   45:67  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3. SPaC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>*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 15  4  3  8   35:95 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AS Roma       15  4  0 11   31:64 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Tesla         15  2  2 11   23:70 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 15  0  0 15   21:88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Iskra – Kerko  5:3 (1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S Roma – Prior  3:8 (2:4)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Tesla – Lipa  1:15 (0:5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NZP – Škvára  0:2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Kovosmalt – ASO  2:8 (1:4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ionier – Kripta  1:7 (1:4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SPaC – Stavbár  1:25 (0:7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Rangers – ZŤS  3:1 (1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p>
      <w:pPr>
        <w:pStyle w:val="Bezriadkovania"/>
        <w:rPr>
          <w:rFonts w:ascii="Times New Roman" w:hAnsi="Times New Roman" w:cs="Times New Roman"/>
          <w:b/>
          <w:b/>
          <w:color w:val="FF0000"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cs-CZ"/>
        </w:rPr>
        <w:t>Prvý ročník sa hral iba 1 kolo, od jesene sa dohodlo dvoj kolo jeseň a jar.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18:00Z</dcterms:created>
  <dc:creator>xp</dc:creator>
  <dc:description/>
  <cp:keywords/>
  <dc:language>en-US</dc:language>
  <cp:lastModifiedBy>xp</cp:lastModifiedBy>
  <dcterms:modified xsi:type="dcterms:W3CDTF">2011-06-07T13:25:00Z</dcterms:modified>
  <cp:revision>1</cp:revision>
  <dc:subject/>
  <dc:title/>
</cp:coreProperties>
</file>