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13 11  2  0   47:18   24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13  9  4  0   79:17 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13  8  4  1   72:33   2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ZŤS          13  8  3  2   36:17 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ASO          13  7  2  4   56:30   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Stavbár      13  8  0  5   59:34   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13  7  0  6   50:36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ripta       13  5  3  5   35:29   13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NZP         13  5  1  7   45:62  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0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13  4  3  6   32:61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Iskra        13  4  2  7   40:47 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rior        13  4  2  7   20:47 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AS Roma      13  4  0  9   28:54    8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4. Škvára       13  3  2  8   24:60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13  2  2  9   22:44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13  0  0 13   20:76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Tesla – Kerko  1:9 (1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SPaC – Prior  1:0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Stavbár – Lipa  1:6 (0:5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Iskra – ASO  6:3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 Roma – Škvára  1:4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ovosmalt – ZŤS  0:3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Rangers – Pionier  1:0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NZP – Kripta  2:7 (1:3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58:00Z</dcterms:created>
  <dc:creator>xp</dc:creator>
  <dc:description/>
  <cp:keywords/>
  <dc:language>en-US</dc:language>
  <cp:lastModifiedBy>xp</cp:lastModifiedBy>
  <dcterms:modified xsi:type="dcterms:W3CDTF">2011-06-07T13:04:00Z</dcterms:modified>
  <cp:revision>1</cp:revision>
  <dc:subject/>
  <dc:title/>
</cp:coreProperties>
</file>