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 xml:space="preserve">Tabuľka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1. Kerko        3  3  0  0   20:9 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2. Rangers      3  3  0  0   11:0 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3. Stavbár      3  3  0  0   15:6 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4. Lipa         3  2  1  0   16:4 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5. Kripta       3  2  0  1    9:6 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6. SPaC         3  2  0  1    9:15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7. PNZP         3  1  1  1   15:12   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8. ZŤS          3  1  1  1    6:4 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9. ASO          3  1  1  1    7:7    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0. AS Roma      3  1  0  2    7:12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1. Prior        3  1  0  2    6:14   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2. Škvára       3  1  0  2    5:13   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3. Tesla        3  0  1  2    6:8 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4. Iskra        3  0  1  2    5:13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5. Kovosmalt    3  0  0  3    7:14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6. Pionier      3  0  0  3    4:11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cs-CZ"/>
        </w:rPr>
      </w:pPr>
      <w:r>
        <w:rPr>
          <w:rFonts w:cs="Courier New" w:ascii="Courier New" w:hAnsi="Courier New"/>
          <w:b/>
          <w:sz w:val="20"/>
          <w:szCs w:val="20"/>
          <w:lang w:val="cs-CZ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Škvára – Kripta  1:6 (0:4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ŤS – Lipa  2:2 (1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la – AS Roma  1:2 (1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or – Rangers  0:4 (0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vbár – Kovosmalt  4:3 (2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SO – Pionier  4:1 (0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rko – PNZP  9:4 (3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aC – Iskra  4:2 (1:2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17:00Z</dcterms:created>
  <dc:creator>xp</dc:creator>
  <dc:description/>
  <cp:keywords/>
  <dc:language>en-US</dc:language>
  <cp:lastModifiedBy>xp</cp:lastModifiedBy>
  <dcterms:modified xsi:type="dcterms:W3CDTF">2011-06-07T07:23:00Z</dcterms:modified>
  <cp:revision>1</cp:revision>
  <dc:subject/>
  <dc:title/>
</cp:coreProperties>
</file>