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 xml:space="preserve">Tabuľka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1. Kerko        5  4  1  0   35:13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2. Lipa         5  4  1  0   26:6 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3. Rangers      5  4  1  0   18:6   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4. Stavbár      5  4  0  1   26:13   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5. ZŤS          5  2  2  1   12:7 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6. Prior        5  3  0  2   12:17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7. PNZP         5  2  1  2   22:23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8. ASO          5  2  1  2   10:12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9. Kripta       5  2  0  3   11:10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0. AS Roma      5  2  0  3   12:16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1. Kovosmalt    5  2  0  3   14:19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2. SPaC         5  2  0  3   14:23   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3. Škvára       5  1  1  3    8:17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4. Iskra        5  1  1  3    8:22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5. Tesla        5  0  1  4   11:15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6. Pionier      5  0  0  5    7:27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cs-CZ"/>
        </w:rPr>
      </w:pPr>
      <w:r>
        <w:rPr>
          <w:rFonts w:cs="Courier New" w:ascii="Courier New" w:hAnsi="Courier New"/>
          <w:b/>
          <w:sz w:val="20"/>
          <w:szCs w:val="20"/>
          <w:lang w:val="cs-CZ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ior – Kripta  2:1 (1:0)</w:t>
      </w:r>
    </w:p>
    <w:p>
      <w:pPr>
        <w:pStyle w:val="Bezriadkovania"/>
        <w:rPr/>
      </w:pPr>
      <w:r>
        <w:rPr>
          <w:rFonts w:cs="Times New Roman" w:ascii="Times New Roman" w:hAnsi="Times New Roman"/>
          <w:b/>
          <w:sz w:val="28"/>
          <w:szCs w:val="28"/>
        </w:rPr>
        <w:t>ASO – ZŤS  1:4 (0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aC – Kovosmalt  3:4 (3:3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skra – AS Roma  2:1 (1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rko – Pionier  12:1 (9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vbár – Rangers  3:4 (2:2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Škvára – Lipa  1:2 (0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la – PNZP  3:4 (2:1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36:00Z</dcterms:created>
  <dc:creator>xp</dc:creator>
  <dc:description/>
  <cp:keywords/>
  <dc:language>en-US</dc:language>
  <cp:lastModifiedBy>xp</cp:lastModifiedBy>
  <dcterms:modified xsi:type="dcterms:W3CDTF">2011-06-07T07:42:00Z</dcterms:modified>
  <cp:revision>1</cp:revision>
  <dc:subject/>
  <dc:title/>
</cp:coreProperties>
</file>