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 xml:space="preserve">Tabuľka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1. Stavbár      4  4  0  0   23:9 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2. Lipa         4  3  1  0   24:5 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3. Kerko        4  3  1  0   23:12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4. Rangers      4  3  1  0   14:3 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5. ASO          4  2  1  1    9:8    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6. Kripta       4  2  0  2   10:8    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7. ZŤS          4  1  2  1    8:6 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8. AS Roma      4  2  0  2   11:14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9. Prior        4  2  0  2   10:16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0. SPaC         4  2  0  2   11:19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1. PNZP         4  1  1  2   18:20  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2. Škvára       4  1  1  2    7:15  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3. Kovosmalt    4  1  0  3   10:16   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4. Tesla        4  0  1  3    8:1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5. Iskra        4  0  1  3    6:21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6. Pionier      4  0  0  4    6:15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cs-CZ"/>
        </w:rPr>
      </w:pPr>
      <w:r>
        <w:rPr>
          <w:rFonts w:cs="Courier New" w:ascii="Courier New" w:hAnsi="Courier New"/>
          <w:b/>
          <w:sz w:val="20"/>
          <w:szCs w:val="20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S Roma – SpaC  4:2 (2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Rangers – Kerko  3:3 (2:2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Pionier – Prior  2:4 (2:2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Kripta – ASO  1:2 (1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ZŤS – Škvára  2:2 (1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Lipa – Iskra  8:1 (0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PNZP – Stavbár  3:8 (2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Kovosmalt – Tesla  3:2 (2:2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27:00Z</dcterms:created>
  <dc:creator>xp</dc:creator>
  <dc:description/>
  <cp:keywords/>
  <dc:language>en-US</dc:language>
  <cp:lastModifiedBy>xp</cp:lastModifiedBy>
  <dcterms:modified xsi:type="dcterms:W3CDTF">2011-06-07T07:33:00Z</dcterms:modified>
  <cp:revision>1</cp:revision>
  <dc:subject/>
  <dc:title/>
</cp:coreProperties>
</file>