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Rangers      11 10  1  0   42:14   21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11  8  3  0   69:12 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Stavbár      11  8  0  3   54:22 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Kerko        11  6  4  1   57:28   1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ZŤS          11  6  3  2   29:17   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ASO          11  6  2  3   32:23   14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Kovosmalt    11  6  0  5   46:31   1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Kripta       11  4  3  4   26:23   1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SPaC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11  3  3  5   30:40 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PNZP         11  4  1  6   39:54 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Prior        11  4  1  6   19:45    9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AS Roma      11  4  0  7   27:46 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3. Iskra        11  2  2  7   24:42   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4. Škvára       11  2  2  7   18:49 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5. Tesla        11  2  1  8   20:34 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11  0  0 11   19:71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ovosmalt – Pionier  15:2 (7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la – ASO  2:6 (0:1)</w:t>
      </w:r>
    </w:p>
    <w:p>
      <w:pPr>
        <w:pStyle w:val="Bezriadkovania"/>
        <w:rPr/>
      </w:pPr>
      <w:r>
        <w:rPr>
          <w:rFonts w:cs="Times New Roman" w:ascii="Times New Roman" w:hAnsi="Times New Roman"/>
          <w:b/>
          <w:sz w:val="28"/>
          <w:szCs w:val="28"/>
        </w:rPr>
        <w:t>Iskra – ZŤS  2:3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aC – Škvára  2:2 (0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 Roma – Kripta  2:5 (0:3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NZP – Rangers  4:7 (1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bár – Prior  1:2 (1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rko – Lipa  3:3 (0:1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34:00Z</dcterms:created>
  <dc:creator>xp</dc:creator>
  <dc:description/>
  <cp:keywords/>
  <dc:language>en-US</dc:language>
  <cp:lastModifiedBy>xp</cp:lastModifiedBy>
  <dcterms:modified xsi:type="dcterms:W3CDTF">2011-06-07T12:40:00Z</dcterms:modified>
  <cp:revision>1</cp:revision>
  <dc:subject/>
  <dc:title/>
</cp:coreProperties>
</file>