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 xml:space="preserve">Tabuľka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1. Rangers      10  9  1  0   35:10  19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2. Lipa         10  8  2  0   66:9   18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3. Stavbár      10  8  0  2   53:20  16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4. Kerko        10  6  3  1   54:25  1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5. ZŤS          10  5  3  2   26:15  1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6. ASO          10  5  2  3   26:21  12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7. Kovosmalt    10  5  0  5   31:29  1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8. Kripta       10  3  3  4   21:21   9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9. PNZP         10  4  1  5   35:47   9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0. SPaC</w:t>
      </w:r>
      <w:r>
        <w:rPr>
          <w:rFonts w:cs="Courier New" w:ascii="Courier New" w:hAnsi="Courier New"/>
          <w:b/>
          <w:color w:val="FF0000"/>
          <w:sz w:val="28"/>
          <w:szCs w:val="28"/>
          <w:lang w:val="cs-CZ"/>
        </w:rPr>
        <w:t>*</w:t>
      </w:r>
      <w:r>
        <w:rPr>
          <w:rFonts w:cs="Courier New" w:ascii="Courier New" w:hAnsi="Courier New"/>
          <w:b/>
          <w:sz w:val="28"/>
          <w:szCs w:val="28"/>
          <w:lang w:val="cs-CZ"/>
        </w:rPr>
        <w:t xml:space="preserve">        10  3  2  5   28:38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1. AS Roma      10  4  0  6   25:41   8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2. Prior        10  3  1  6   17:44   7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3. Iskra        10  2  2  6   22:39   6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4. Tesla        10  2  1  7   18:28   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5. Škvára       10  2  1  7   16:47   5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6. Pionier      10  0  0 10   17:56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cs-CZ"/>
        </w:rPr>
      </w:pPr>
      <w:r>
        <w:rPr>
          <w:rFonts w:cs="Courier New" w:ascii="Courier New" w:hAnsi="Courier New"/>
          <w:b/>
          <w:sz w:val="20"/>
          <w:szCs w:val="20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/>
        </w:rPr>
      </w:pPr>
      <w:r>
        <w:rPr>
          <w:rFonts w:cs="Courier New" w:ascii="Courier New" w:hAnsi="Courier New"/>
          <w:sz w:val="20"/>
          <w:szCs w:val="20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cs-CZ"/>
        </w:rPr>
      </w:pPr>
      <w:r>
        <w:rPr>
          <w:rFonts w:cs="Courier New" w:ascii="Courier New" w:hAnsi="Courier New"/>
          <w:sz w:val="20"/>
          <w:szCs w:val="20"/>
          <w:lang w:val="cs-CZ"/>
        </w:rPr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Škvára – Tesla  1:3 (1:2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ZŤS – SpaC  1:1 (0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Rangers – Kovosmalt  2:1 (2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Pionier – AS Roma  3:7 (2:5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ASO – Stavbár  3:2 (0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Prior – Kerko  3:3 (1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Kripta – Iskra  1:1 (0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  <w:t>Lipa – PNZP  13:1 (3:1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cs-CZ"/>
        </w:rPr>
      </w:pPr>
      <w:r>
        <w:rPr>
          <w:rFonts w:cs="Times New Roman" w:ascii="Times New Roman" w:hAnsi="Times New Roman"/>
          <w:b/>
          <w:sz w:val="28"/>
          <w:szCs w:val="28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35:00Z</dcterms:created>
  <dc:creator>xp</dc:creator>
  <dc:description/>
  <cp:keywords/>
  <dc:language>en-US</dc:language>
  <cp:lastModifiedBy>xp</cp:lastModifiedBy>
  <dcterms:modified xsi:type="dcterms:W3CDTF">2011-06-07T11:42:00Z</dcterms:modified>
  <cp:revision>1</cp:revision>
  <dc:subject/>
  <dc:title/>
</cp:coreProperties>
</file>