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 xml:space="preserve">Tabuľka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1. Rangers              12 10  2  0   46:  18   22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2. Lipa                 12  8  4  0   73:  16   20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3. Kerko                12  7  4  1   63:  32   1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4. ZŤS                  12  7  3  2   33:  17   17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5. Stavbár              12  8  0  4   58:  28 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6. ASO                  12  7  2  3   53:  24 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7. Kovosmalt            12  7  0  5   50:  33 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8. Kripta               12  4  3  5   28:  27 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9. PNZP                 12  5  1  6   43:  55   1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0. Prior                12  4  2  6   20:  46   1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1. SPaC</w:t>
      </w:r>
      <w:r>
        <w:rPr>
          <w:rFonts w:cs="Courier New" w:ascii="Courier New" w:hAnsi="Courier New"/>
          <w:b/>
          <w:color w:val="FF0000"/>
          <w:sz w:val="28"/>
          <w:szCs w:val="28"/>
          <w:lang w:val="cs-CZ"/>
        </w:rPr>
        <w:t>*</w:t>
      </w:r>
      <w:r>
        <w:rPr>
          <w:rFonts w:cs="Courier New" w:ascii="Courier New" w:hAnsi="Courier New"/>
          <w:b/>
          <w:sz w:val="28"/>
          <w:szCs w:val="28"/>
          <w:lang w:val="cs-CZ"/>
        </w:rPr>
        <w:t xml:space="preserve">                12  3  3  6   31:  61 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2. Iskra                12  3  2  7   34:  44 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3. AS Roma              12  4  0  8   27:  50 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4. Tesla                12  2  2  8   21:  35    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5. Škvára               12  2  2  8   20:  59 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6. Pionier              12  0  0 12   20:  75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cs-CZ"/>
        </w:rPr>
      </w:pPr>
      <w:r>
        <w:rPr>
          <w:rFonts w:cs="Courier New" w:ascii="Courier New" w:hAnsi="Courier New"/>
          <w:b/>
          <w:sz w:val="20"/>
          <w:szCs w:val="20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Škvára – Iskra  2:10 (1:5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Lipa – Rangers  4:4 (0:3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ZŤS – AS Roma  4:0 (3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SO – SpaC  21:1 (8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Kerko – Stavbár  6:4 (0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Kripta – Kovosmalt  2:4 (0:1)</w:t>
      </w:r>
    </w:p>
    <w:p>
      <w:pPr>
        <w:pStyle w:val="Bezriadkovania"/>
        <w:rPr/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ionier – PNZP  1:4 (1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rior – Tesla  1:1 (0:1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49:00Z</dcterms:created>
  <dc:creator>xp</dc:creator>
  <dc:description/>
  <cp:keywords/>
  <dc:language>en-US</dc:language>
  <cp:lastModifiedBy>xp</cp:lastModifiedBy>
  <dcterms:modified xsi:type="dcterms:W3CDTF">2011-06-07T12:55:00Z</dcterms:modified>
  <cp:revision>1</cp:revision>
  <dc:subject/>
  <dc:title/>
</cp:coreProperties>
</file>