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Rangers       8  7  1  0   28:9   15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 8  6  2  0   41:8 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Stavbár       8  7  0  1   38:17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Kerko         8  5  2  1   49:21 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ZŤS           8  4  2  2   21:14  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ASO           8  4  2  2   22:17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PNZP          8  4  1  3   31:30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Kovosmalt     8  4  0  4   26:24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Kripta        8  3  1  4   18:18   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0. SPaC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 xml:space="preserve">* 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8  3  0  5   25:35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AS Roma       8  3  0  5   18:33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Prior         8  3  0  5   14:29  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3. Škvára        8  2  1  5   15:31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Tesla         8  1  1  6   15:23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Iskra         8  1  1  6   14:36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 8  0  0  8   12:42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erko – Škvára  9:2 (6:0)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Stavbár – ZŤS  4:2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Rangers – Iskra  4:3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Lipa – Kovosmalt  1:0 (0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SO – Prior  6:1 (2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ripta – Tesla  5:3 (3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ionier – SpaC  3:9 (1:5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NZP – AS Roma  0:3 (0:1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14:00Z</dcterms:created>
  <dc:creator>xp</dc:creator>
  <dc:description/>
  <cp:keywords/>
  <dc:language>en-US</dc:language>
  <cp:lastModifiedBy>xp</cp:lastModifiedBy>
  <dcterms:modified xsi:type="dcterms:W3CDTF">2011-06-07T11:21:00Z</dcterms:modified>
  <cp:revision>1</cp:revision>
  <dc:subject/>
  <dc:title/>
</cp:coreProperties>
</file>