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 xml:space="preserve">Tabuľka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1. Rangers       9  8  1  0   33:9   17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2. Lipa          9  7  2  0   53:8   1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3. Stavbár       9  8  0  1   51:17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4. Kerko         9  6  2  1   51:22  1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5. ZŤS           9  5  2  2   25:14  1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6. ASO           9  4  2  3   23:19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7. Kovosmalt     9  5  0  4   30:2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8. PNZP          9  4  1  4   34:34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9. Kripta        9  3  2  4   20:20   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0. SPaC</w:t>
      </w:r>
      <w:r>
        <w:rPr>
          <w:rFonts w:cs="Courier New" w:ascii="Courier New" w:hAnsi="Courier New"/>
          <w:b/>
          <w:color w:val="FF0000"/>
          <w:sz w:val="28"/>
          <w:szCs w:val="28"/>
          <w:lang w:val="cs-CZ"/>
        </w:rPr>
        <w:t>*</w:t>
      </w:r>
      <w:r>
        <w:rPr>
          <w:rFonts w:cs="Courier New" w:ascii="Courier New" w:hAnsi="Courier New"/>
          <w:b/>
          <w:sz w:val="28"/>
          <w:szCs w:val="28"/>
          <w:lang w:val="cs-CZ"/>
        </w:rPr>
        <w:t xml:space="preserve">         9  3  1  5   27:37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1. AS Roma       9  3  0  6   18:38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2. Prior         9  3  0  6   14:41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3. Iskra         9  2  1  6   21:38   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4. Škvára        9  2  1  6   15:44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5. Tesla         9  1  1  7   15:27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6. Pionier       9  0  0  9   14:49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cs-CZ"/>
        </w:rPr>
      </w:pPr>
      <w:r>
        <w:rPr>
          <w:rFonts w:cs="Courier New" w:ascii="Courier New" w:hAnsi="Courier New"/>
          <w:b/>
          <w:sz w:val="20"/>
          <w:szCs w:val="20"/>
          <w:lang w:val="cs-CZ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cs-CZ"/>
        </w:rPr>
      </w:pPr>
      <w:r>
        <w:rPr>
          <w:rFonts w:cs="Courier New" w:ascii="Courier New" w:hAnsi="Courier New"/>
          <w:sz w:val="20"/>
          <w:szCs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rko – ASO  2:1 (1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skra – Pionier  7:2 (3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ior – Lipa  0:12 (0:4)</w:t>
      </w:r>
    </w:p>
    <w:p>
      <w:pPr>
        <w:pStyle w:val="Bezriadkovania"/>
        <w:rPr/>
      </w:pPr>
      <w:r>
        <w:rPr>
          <w:rFonts w:cs="Times New Roman" w:ascii="Times New Roman" w:hAnsi="Times New Roman"/>
          <w:b/>
          <w:sz w:val="28"/>
          <w:szCs w:val="28"/>
        </w:rPr>
        <w:t>AS Roma – Rangers  0:5 (0:3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avbár – Škvára  13:0 (7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ovosmalt – PNZP  4:3 (2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aC – Kripta  2:2 (0:2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la – ZŤS  0:4 (0:2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24:00Z</dcterms:created>
  <dc:creator>xp</dc:creator>
  <dc:description/>
  <cp:keywords/>
  <dc:language>en-US</dc:language>
  <cp:lastModifiedBy>xp</cp:lastModifiedBy>
  <dcterms:modified xsi:type="dcterms:W3CDTF">2011-06-07T11:31:00Z</dcterms:modified>
  <cp:revision>1</cp:revision>
  <dc:subject/>
  <dc:title/>
</cp:coreProperties>
</file>